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</w:rPr>
            </w:pPr>
            <w:r>
              <w:rPr>
                <w:b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4CS2030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/>
                <w:color w:val="FF0000"/>
                <w:szCs w:val="24"/>
              </w:rPr>
              <w:t>Multimedia Systems and Design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1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84"/>
        <w:gridCol w:w="8108"/>
        <w:gridCol w:w="1276"/>
        <w:gridCol w:w="868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Briefly explain about the different multimedia Elements with suitable exampl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 xml:space="preserve">With the multimedia systems architecture explain its different aspects on the capabilities of  different network standards that helps multimedia to  enhance in a better way?               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in detail on the different types of Compression,also explain the binary image compression schemes with suitable example?            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1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about the important aspects of Video Image Compression Techniques with suitable examples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print output technologies with suitable diagrams where ever necessary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2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es an electronic pen work.Explain the key issues in using the pen system?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types of Voice Recognition system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briefly on the different types of Image scanners with wide variety of models with a range of sizes,functions, speeds and  resolutions.</w:t>
              <w:tab/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3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1466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OR)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the different types of RAID with suitable diagrams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4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1214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Discuss briefly on the types of multimedia systems that has been narrowing on a regular basis   on the convergence of technologies.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810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Explain different approaches  of virtual reality modeling on the basis of user feedback?  </w:t>
            </w:r>
          </w:p>
        </w:tc>
        <w:tc>
          <w:tcPr>
            <w:tcW w:w="1276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5</w:t>
            </w:r>
          </w:p>
        </w:tc>
        <w:tc>
          <w:tcPr>
            <w:tcW w:w="868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5:13:00Z</dcterms:created>
  <dc:creator>Ku</dc:creator>
  <dc:description/>
  <dc:language>en-US</dc:language>
  <cp:lastModifiedBy>ismail - [2010]</cp:lastModifiedBy>
  <cp:lastPrinted>2016-09-21T22:18:00Z</cp:lastPrinted>
  <dcterms:modified xsi:type="dcterms:W3CDTF">2016-11-11T05:13:00Z</dcterms:modified>
  <cp:revision>2</cp:revision>
  <dc:subject/>
  <dc:title/>
</cp:coreProperties>
</file>